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محمود عبد الله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قائمة الواجبات المنزلية </w:t>
      </w:r>
      <w:r>
        <w:rPr>
          <w:lang w:bidi="ar-AE"/>
        </w:rPr>
        <w:t>25/06/2003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اللغة الإنجليزية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قراءة موضوع الدرس العاش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AE"/>
        </w:rPr>
        <w:t xml:space="preserve">الرياضيات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حل تمارين اللوغاريتما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23:00Z</dcterms:created>
  <dc:creator>Anthony</dc:creator>
  <dc:description/>
  <dc:language>en-US</dc:language>
  <cp:lastModifiedBy> Ahmad Abdel Rahman</cp:lastModifiedBy>
  <dcterms:modified xsi:type="dcterms:W3CDTF">2004-08-03T10:00:00Z</dcterms:modified>
  <cp:revision>2</cp:revision>
  <dc:subject/>
  <dc:title>Richard Vernon – Homework list – 25/06/2003</dc:title>
</cp:coreProperties>
</file>